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Kangy_demo 1.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y Luca Carminat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 1997-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Kangy is a platform game in which you have to guide a kangaroo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llect all the fruits in each 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stem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y PAL Amiga with 1 Mb of memory (at least 512 Kb of Chi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Just copy the following files to any directory of your choi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Kangy_dem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Kangy-TopSco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Kangy_demo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Kangy_demo.doc.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tartKangy_dem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tartKangy_demo.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delete the Kangy-TopScores file, the top scores tabl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lea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case you want to create a bootable floppy disk, copy all th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rom this archive to a disk labelled Kangy_demo and install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run the game open a CLI/Shell window, enter the Kangy_demo directo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ype in 'Kangy_demo' and press the Enter key. It can also be star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uble-clicking the StartKangy_demo ic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uring the title move the arrow next to Play and push the joystick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ight and to the left to select the difficulty level. You can cho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mong Easy, Normal and H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can use the keyboard instead of the joystick at any time.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sor keys as directional keys and press the Right-Shift as f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ile playing you can press the M key to switch the music on/off, the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key to switch all the sound effects on/off, and the J key to swit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kangy boing sound effect on/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in-game information bar displays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:05  R:01  SCORE:0000000  F:N/5  T: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^     ^           ^       ^ ^     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|     |           |       | |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|     |   Points -+       | |     +- Time rem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|     |                   |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|     +- Round number     | +- Number of fruits to be put a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+- Number of lives        +- Indicates if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fruit (N=No, Y=Y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very level passed (5 rounds) you will obtain a password allowing you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art playing from that level the next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will find detailed instructions on how to play within the g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uarant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program has been tested several times, but its reliability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uaranteed at 100%. I (the author) do not consider myself respons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oss or damage of data as consequence of the use of the program. 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Kangy_demo at your own r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is the demo version of the game (it includes only 7 playable roun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it is freely distributable on condition that it is always accompan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y all the files in this archive. The whole archive must not be 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any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like it, you can obtain the full version which includes all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ounds. Simply send me 25,000 Italian Lire by using a cheque or a pos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der or by putting the money in an envelope. Remember to includ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 and address. Also specify if you want to receive the game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-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uca Carminat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Via Fratelli Urbani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4016 San Pellegrino Terme (B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TA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-mail: toffi@spm.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.0  - First rele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.01 - Now you can use the keyboard instead of the joysti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Now you can start playing from an advanced level by enter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pass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Added the Easy-Play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.02 - Now there are three difficulty lev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Now all the in-game information is displayed on the upper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(the lower bar has been remov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Now you can press the M, F and J keys to switch the mus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ound effects and the Kangy boing sound effect on/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Some other minor chan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