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=+/BountyHunter v1.0\+=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se 4711: The Wild Morgan C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y Per Jonsson and Buster Bl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tween august 1995 to august 199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ding:   Per Jons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sic:    Buster Bl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fx:      Per Jons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uster Bl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ing the programs Devpac, Protracker, Mod2Sample, Brillianc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rsonal Paint, Piccon, Grime and Player 6.1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'd like to contact us for either the feedback 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ther reason you'll reach us in the following way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er Jonsson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nhemsg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26 52 H�gers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wed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hone: 08/1823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-mail: perty@oden.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ww.oden.se/~per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ster Bl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lkungag.9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16 30 Sthl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wed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hone: 08/641674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E-mail: buster.blom@p8.deadzone.ct.se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product goes under that famous DeadZoft� lab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We take no responsibility for whatever Hiccups this game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 to your system. There isn't a way that it should do so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 both have our computers nice and proper, but anyway, everybo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else are having these texts in their doc:s, and we just wann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llow standard proced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stem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y Amiga with at least Kickstart2.0, and we believe you nee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ast 1 meg chi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 have tested BountyHunter on Amiga 500+, Amiga 1200/030 OS3.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miga 4000/060 Cybervision, Amiga 4000/030, Amiga 20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ed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demo is feedware. It means that we're not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nd of spending our sparetime in making games noone will p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, if you enjoy this demo, and you'd like to play the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game, just send us some feedback on E-mail, snailmail or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hone or whatever. (and if you really, really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nd us some money as well, we will have the good grace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accept it). Then, if we get enough feedback so that w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nk there really is an idea to continue with 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we have some levelscetches that are really hard-work-pu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gehtering to do) we'll complete it and send it out on Amine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everywhere else where you can get it. If we get a thous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edbackers we make a doom-type-of game out of it:-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w, if you paid for this demo alone, you should consider su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one who sold you the cop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f you bought it through a PD-library and you only paid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disk we think it's OK. If, however, you paid more th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, we think you should sue the people involved in the frau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oint we try to make is that this is a non-profit gam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nce we don't get any profit, you shouldn't give someone 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r profit for it either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'd like to use this demo on a Coverdisk to a Magaz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're welcome, and we would appreciate if you sent us a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 we could show off to all our friend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edback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the more comfortable feebacker, we have provide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a form where you just have to fill in the det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nd send to us. Now, if you are the creative typ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want to improvise on this part, you are welcome to d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ust th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the very, VERY, comfortable feedbacker, we go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ort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edbackform V1.0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y name:...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y adress(volountary):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..........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My E-mail:.........................................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y computer equipment: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..........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the short vers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up, you`ve done a tremendous job, lads, keep it up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`ll play this game more than i would consider pla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B3DTK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the long vers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at i thought about your game: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..........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..........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..........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..........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..........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feel free to add extra dots if you want mor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greport:.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..........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..........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w, if i had to buy this game, i would give: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it. (: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tory So fa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lice-Constable Norbert mopped his sweaty forehead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ndkerchief and stared at the radio, not believing what 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ust had heard. For almost two hours he had surround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ilding where he was totally sure that the newly escap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tremely dangerous villain Morgan Schinowski, A.K.A "Wild Morgan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d taken his refuge. Just as Norbert had glimpsed a movemen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ne of the windows and been on the verge to call out a "tot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orm and kill everything on sight"-order, the radio had cal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one on the other side of the radio was the boss, shou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uncomfortably loud for one being supposed to have had two hea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ttacks at the age of fifty, and much of the shouting was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rbert NOT storming the building. There were also some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bout a "Thermo-Flux-Time-and-Space-Warping-Device �", a mach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king it possible to travel in time, and about "Wild Morgan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w being the owner of the device and of the consequences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y dire indeed if a low-life police-constable Norbert blew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elicate situation up with a wrong mov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But that wasn't all...There had been some mentioning ab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HIM as well... You never wanted to be there when HE was around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last time he had "fixed" a situation the casualties ha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limbed to over a hundred, and to Norberts knowledge, they w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till climbing. Norbert considered his option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) Storming the place anyway or B)Driving to the next tow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nd buy doughnuts when the screech of a braking car made hi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wince and bite his tounge. He watched the men closest at h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widening their eyes and starting to back away when the slam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closing cardoor called to their atten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"I should've been a gardener, just like me ol'mom'tol'me, 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ought as the steps of someone (or something!) weighing 150 K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totally dressed in metal neared him. Norbert thought he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inting when the light of the street lamps were blocked out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 enormous bulk passing by, and then it was there, in fro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hi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huge humanoid shape, dressed in the most technolog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vanced armour you can find, stomped up to the building, n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lowing down a bit. Because of the blood pounding in his ears, 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uessed rather than heard sixty policemen unsecuring their gu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the figure reached for the biggest gun Norbert had ever s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"Men, Hold your fire, fer chrissakes', hold your FIRE!!" 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creamed, hoping he reacted quick enough so he wouldn't hav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onfront a lot of angry widows as well as an angry boss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morn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ime stopped, as the huge figure, standing erect an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gun in his hand, turned around and watched at Norbert.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man ("he must be a man, mustn't he?") stood in the sha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rbert didn't see his face, only a red glimmer from some s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a helmet or something ("It can't be his friggin EYES!"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was when Norbert saw the most hideous thing he had ever se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thing that would haunt him in his dreams years to co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shape smil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t was the biggest, maddest smile he had ever seen, and he ha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isions of liontamers putting their heads into that smile.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man turned and walked through the entrance to "Perts Plast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ducts" Norbert shook his head free of the disturbing vi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"Well, what do we do now, captain?", one of the men ask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"Mmm?" Norbert replied, absentmindedly, thinking about the mon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e can earn doing toothpaste-adverts with that sm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ll of a sudden, reality came back to Norbert. Here he was,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xty of his men, and with HIM inside.he began to sweat anew,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man repeated his former ques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ll men to their vehicles, NOW!! We're to be outta here in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minute, or there'll be nothing left of us to get out!!!!" As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punctuate the meaning of Norberts orders, the ground shook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firecloud billowed out from one of the wind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e minute later Norbert sat in the passengerseat when one of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n asked him where they were head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Oh, just drive on to the next town and I`ll buy doughnut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veryone. Pass it on through the radio, there's a good lad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s the driver started handing out orders another boom was he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om the factory-building. Norbert watched it in the rear-view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mirror as he thought of the reprimands he would get tomorrow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boss' office for not standing at guard as commanded. Wel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last that, Norbert wouldn`t stand around that factory right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or a million bucks, hell no, not when the place had gotte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isit by the Bounty Hunter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Game It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game is a classic Jump`n`Shoot`em`up where you gui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Bounty Hunter (as you haven`t guessed already) throug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angerous levels in the chase after Morgan Schinowski, A.K.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Wild Morgan", and the "Thermo-Flux-Time-and-Space-Warping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evice �" that he has stole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game is a tribute to all of you who sat there, ten years ag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uggling through all the rooms in JetSetWilly, or swore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urth room in Henry's House. Shortly said, Those jumpies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ixels made the difference between life or death. If you d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 stand exactly right and timed your jump extremely well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s back to the starting po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w, The jumpies nowadays can be pretty good, but they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ve the same feel as the good oldies did, mainly because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se their playability on action, not tim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refore, we have tried to include a bit of them both fo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ttle demo, and we really hope you'll enjoy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 sure know we d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w To 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is part is really very simple. in the demo you'll notic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ttle blue figure. That is the Bounty Hunter and that'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uy you're steering. If you pull the joystick up,up'n'lef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p'n'right you'll jump. If you pull the jostick right or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'll go (surprisingly enough, considering the odd bugs we'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covered and debugged in this demo) right or lef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pull the joystick down you'll duck, and if you pr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re button you'll sho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w, at the bottom of the screen there are some numbers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lot of zero's, a couple of hearts, a gliding bar and a fas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wn-counting counter.they are in order of appearanc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core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-  if you'll fetch some coins or kill s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baddies you'll notice this table will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 filled with zeros anym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Heart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 This is the number of lives you got, if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f the baddies get you , you'll die and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eart will be subtracted from the l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rep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-  This bar shows how much firepower you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eft. It refills all the time, but you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uto-fire yourself through the dem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is to spare your thumbs, and NOT to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demo harder to comple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int-O-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 These numbers are scorepoints. If you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demo fast enough, the Point-O-Mete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op and you'll be able to collect the hu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mount of points that it'll sh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make this doc a fullfilment to all the other docs in the wor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we have decided that we will also draw a scetch in ascii, show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more exactly _where_ these little features are situat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reen, during your demo session..(so you'll know where to look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re it is, ladies and gentlemen, the ASCII-scetch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      This is the screen. here you`ll spend most of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      the time watching.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  Here are the other stuff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-----------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scoretable-&gt;00175678          ====--- &lt;- firepower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rtrow  -&gt;OOOOOO            2345678 &lt;- Point-O-Meter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re are also a couple of things you can collect along the w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the demo, they are 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oins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-  They are round and rotating, collect th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add some points to your Scoret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small ones give xx points and the b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nes give XX poi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alth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 A bluebox with a white cross on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et it, and you'll get an extralif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(an extraheart).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see something that doesn't look like this, we strong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vice you not to collect it, as it can prove to be hazardo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re are also places where one should jump, and there are pl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re one should wait, even if there's no reason at all in do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rest of the demo is up to your own "trial and terror"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ngs to com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ngs to include if the feedback gets high enoug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More multidirectional levels (Not just door to doo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More baddies (Tons of the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More different platforms to jump on (disappearing,teleportin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Different weapons to pick up (why have a multi-fractional-be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zer and not upgrade it?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* Menu choices (Instead of just "click fire" there will b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nce to define keys, shut down music/Sfx, level Code (U wish!: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* Sublims that will make you want to send us a lot of precio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different armour to pick up (so you won`t die so much so quickl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Other themes on the levels (like...er.."wood"..."space"..you know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And all the possibly wonderful ideas that the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edbackers possibly send 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nown bu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The loops in the module do not quit playing when you star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ame and change levels. We are not ignorant of that fact, even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 wish we could be, but we just want to releas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Sometimes the game goes Gameover at the beginning. We work very har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iscover this bug. We think it has something to do with another player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nother dimension, just having his game ended, and this occurence mirro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ts way in to our dimension, but, what can we say, it`s a game that go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ver the three dimensions :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finishing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ll, now there ain't so much more to say, so load the dem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lete the two levels, send us the feedback wether you li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or not, and YOU decide if the demo will turn into a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r no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This very voting thing was attempted by a swedish cabl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nnel where swedes could vote if they should continue broadc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ir soap opera.the attempt utterly failed and the soapope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nt down the drain. Comforting thought isn't it: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Buster Blom &amp; Per Jonsson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