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ORY of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9-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C, TBC (coders) and Danko (graphician/musician) spend all ti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 for the Amiga, they are known as Qua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e starts to think his lessons about italian literature are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. He decides to learn how to code; Fxc is his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12-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e finishes his first assembly demo and realizes he'd like to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ttle" game (an easy-to-cod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der (as an idea)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4-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e codes (in 3 days) a map-editor to build backgroun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o paints and builds an hypothetical background (a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e and FXC discuss (during the italian lessons) abou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problems related to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4-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e codes a program that displays (with a smooth scroll) the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ity" and a little ship fly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der (as a project)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5-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o, FXC, MMJ, Nike and Tbc decide to work together on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tar VG Studio (our team)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6-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pend the summer at Tbc's home working. Powder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J suggests Powder as name for the game (it was still un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8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"Powder-summer" ... the 90% of the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ink Powder is pretty nice and start looking for a software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b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?-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eive several offers (more or less serious) to publi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ntacted software-houses but for various "complicated"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fer comes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se enthusiasm and have problems internal to the tea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-?-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mber takes his own way (work, university, milita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tars VG Studio is dead and Powd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?-92 to ??-?-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everything, Nike and FXC, among huge difficu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few time, try to complete the 10% of work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dore's bankrupt seems to give another critical h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?-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e decides that Powder can't die that ba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finish at least a playable demo (you "probabl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ee the complete game) and put it on Internet (Ami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3-97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release date for Powd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der LIV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tory has been written by Nike and is very far from being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