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TADELA LEVEL EDITOR - dokumentacj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BOR S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knij LMB na dowolna sciane/kolumne/przedmiot/przeciwnika aby go wyb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knij RMB na sciane, aby ja odwrocic, RMB na przedmiot aby umieszczac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mapie LMB ustawia sciany, RMB usu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- opis gadgetow (od prawe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zalki - przesuwanie mapy o 5 pozyc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3    - wybor zestawu s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E2    - liczniki odpowiednio dla 1 i 2 przeciwnika. Gorny przedst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ie (zalecane 10-... bo np. pistolet zabiera 5, miotacz o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Energia 50 to juz niezly mafio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ny to szybkosc przeciwnika (zalecane 100-150, dla porownania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woja szybkosc ale dla przeciwnika to troche za du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zy ustawianiu przeciwnika na mapie jego energia i szybkosc zos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tawione tak jak aktualne wskazanie liczni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zniki te dzialaja inaczej przy wcisnietym A (patrz nize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ny licznik ma jeszcze inne znaczenie przy ustawianiu grac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- po wcisnieciu na licznikach E1,E2 edytowane sa agresja, br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dpornosc przeciwni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ny licznik: (pola od lew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i 2 (od lewej!) oznaczaja odpornosc przeciwnika, czyli cz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zna go tra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E_1: bit 1 - rakieta, 0 -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E_2: bit 1 - kula ognia, 0 - poc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p. ustawienie tych pol na 2 i 3  (bitowo: 10 i 11) oznac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 przeciwnik dostaje rakieta, ogniem i pocis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pole (od LEWEJ!) oznacza bron, jaka uzywa przeciw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E_3: (wartosc:) 1 - pistolet, 2 - strzelba, 3 - kar.maszy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miotacz ognia, 5 - blaster, 6 - wyrzutnia rak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p. ustawienie na 4 daje przeciwnikowi do reki miota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ny liczn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nacza agresje przeciwnika. 10 jest wartoscia sred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 dosc duza, 50 to raczej b.duzo (to trzeba wytestowa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omiast przy 1 sa prawie niegrozni. (max. 2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- ustawianie blokady drzwi. Po wybraniu: LMB ustawia blokade na da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u, RMB usu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- LMB na nim - ustawienie pozycji poczatkowej gracza. Jest on obro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kat wskazany aktualnie przez gorny licznik E1. (0-256 gdzi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erowanie w pra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B na nim ustawia pole, na ktore trzeba wejsc aby zakonczy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- wlacza i wylacza podglad s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- wlacza opcje edycji guzikow/kart/teleportow (patrz nize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izsze opcje sluza do edycji guzikow i czesc z nich dzi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iero po wcisnieciu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zalki - przesuwaja numerowane pola edycji (00 do 128, wskazane d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- czysci cale aktualne pole edy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      - uzywac tylko przy przyciskach, sluzy do edycji opcji dla przyc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laczan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       - funkcja Open Door (otworz drz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  - Close Door (zamknij drz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      - Set Block (ustawienie blokady drz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    - Clear Block (usuniecie blok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- Ustawienie/Usuniecie sciany (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-    -''-         -''- przedmiotu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-    -''-         -''- kolumny (Col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 funkcjach W,I,C trzeba miec wybrana sciane/przedm./kol. jaka chcesz usta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piero wtedy kliknac LMB na dana funkcje. Klikniecie RMB oznacza op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iecia sciany/p/k (nie jest wowczas istotne to co wybr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YCJA PRZYC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Wybierz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na mapie wybierz przycick i uzywajac kursora do ustawiania scian kliknij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go. W polu pokaze sie: G &lt;lokacja_X lokacja_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Odpowiednio wybierz funkcje, w polu ukaze sie jej symbol (np. 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Na mapie wskaz lokacje dla danej funkcji (np. tu drzwi do otwarc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racajac uwage na kierunek (gdy trze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y 3 i 4 mozesz teraz powtarz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OPCJONALNIE: gdy chcesz przypisac jakies funkcje guzikowi wyciskan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knij na -2 (w polu ukaze sie #) i powtarzaj punkty 3 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y: G 1013 OD 1430 SB 1429 I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4050 W 2142 # W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YCJA SLOTU NA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wybierz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na mapie wybierz POLE ze slotem NIEUZYTYM. Teraz wybierz odpowied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erunek (nie zwazajac na kierunek polozenia slotu) okreslajac w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sob kolor karty jaka uruchomi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A        - R (czerw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WO       - G (zi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,LEWO    - B (niebie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polu pokaze sie: K i kolor karty (R,G,B) i lokacja sl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4 - tak jak przy przycis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y: KR 1350 SB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 2062 W 1225 C 1205 CD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YCJA TELE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wybierz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na mapie wybierz teleport. W polu pokaze sie: T i jego lok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na mapie wybierz pole docelowe teleportu (polu ukaze sie ta lokac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 wybieraj NIC WIECE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A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tor przyciskow NIE SPRAWDZA prawie wcale POPRAWNOSCI SKLADNI, trzeba 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zo uwaz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iej nie ustawiac NIC na polu 00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robic w miare mozliwosci scian "papierowych", przynajmniej nie bardzo du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taj ze sciany sa JEDNOSTR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ustawiaj przeciwnikow na kolumnach nieprzechodnich (dwoch pierwszy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