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  -  SHORT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  ARRAK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. WITA STWOSZA 73 (POK. 101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-305 GDANSK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(058) 52-45-11 wew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58) 52-13-12 wew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. (058) 57-63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    any Amiga with minimum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:  Amiga 500,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: Amiga 1200 with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:               5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:          May/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THE F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placed in a very realistic, 3-dimensional world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d sound. His mission is to destroy a great space citadel -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but using the 3D engine gave an enormous number of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placed on over 10 levels of different difficulty, al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phic and environment. The hero cyborg can encounter over 20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igent enemies, can use 6 types of weapons - from a simple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eavy rocket launcher. He will also face many puzzles and traps -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levers and buttons, ID card operated doors, teleports and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Of course the action is 100% interactive - the hero gets tired,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can get drunk.  There are a lot of different details on all lev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ured walls, floors and ceilings, collumns, different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and unmovable objects. Connected with the dynamic and realist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battle and the enemy intelligent actions all this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n't become monotonous. On A500 playing on a smal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loors is recommended (because of the game speed) but on A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 with fast memory you can freely choose any screen size and 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ame advantages is also an excellent, over 2 Mb render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in 4096 colour graphic), inner game and game over anim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