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x.02.1994 - idea and fir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.12.1994 ??? (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.12.1994 A3000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5.01.1995 WERSJA DEMONSTRACYJNA (shooting, sounds, 2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(facts unrecorded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.03.1995 ENEMY1 - walking,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.03.1995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1.03.1995 xxxxxxxxxxxxx (do 2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2.03.1995 3-level DETAIL, fire,  two enemies - sztuczna inteligen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1.04.1995 Map added, some bugs fixed. I think diz is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5.04.1995 Fixed loader bug, zero-table bug. RotTable bug left (too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1.05.1995 Weapon damage, amm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6.05.1995 Fixed all known bugs, Bad-Good 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7.05.1995 Level Editor finished (uff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