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: IN-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,MOUSE,JOY,NUMERIC -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B                      - forw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,SHIFT,RMB          - shoot/press/examine/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8, +/-                 -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7                    - ch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-F10                   - select magnet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         - floo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   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         - detail level (low/medium/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          - disturbanc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