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ADELA: IN-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,MOUSE,JOY,NUMERIC - poruszan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                      - porusznie sie wprz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SHIFT,RMB          - strzelanie/naciskanie/b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, +/-                 - rozmiar ekr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     - zmiana b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      - podlog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       - pau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      - ilosc detali (low/med/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         - zaklocenia na ekrani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- NTSC/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,TAB                    - automa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