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TADELA  -  INFORMACJE NA TEMAT G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                VIRTUA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DAWCA:                ARRAK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. WITA STWOSZA 73 (POK. 101/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-305 GDAN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. (058) 52-45-11 wew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58) 52-13-12 wew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. (058) 57-63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MAGANIA SPRZETOWE:    dowolna Amiga z minimum 1Mb pamie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um:  Amiga 500, 1 Mb pami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skazane: Amiga 1200, najlepiej z Fas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JEMNOSC:              5 dyskie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 UKAZANIA SIE:    marzec/kwiecie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OTKI OPIS PELNEJ WERSJ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z  porusza  sie  w bardzo relistycznym, trojwymiarowym swiecie z dosko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a  i  dzwiekiem.   Celem  gry  jest zniszczenie bazy kosmicznej - pomy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y  jak  swiat,  ale  zastosowanie systemu 3D dalo ogrom nowych mozliwo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ja toczy sie na kilkunastu poziomach, zawierajacych rozne rodzaje grafik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zentujacych  rozne  poziomy  trudnosci.   Napotkac  mozna  ponad 20 roz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ciwnikow,  do  wyboru  jest 6 rodzajow uzbrojenia - od prostego pistole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rzez  miotacz  plomieni  do  wyrzutni  rakiet.  Gracz napotka ponadto w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adek  i  pulapek  -  ruchome  sciany,  guziki,  drzwi na karty magnetycz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y  i  mnostwo  innych.  Oczywiscie akcja jest calkowicie interaktyw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ater  ulega  zmeczeniu,  ranom,  a  nawet  wplywowi  alkoholu.  Gra zaw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stwo  detali  -  wiele  teksturowanych  scian,  podlogi  i sufity, kolum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rozne  obiekty  ruchome  i  nieruchome,  co  w  polaczeniu z dynamiczni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ycznie  rozwiazanym  poruszaniem sie i walka powoduje, ze nie staj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na.   Na  A500  wskazana  jest  gra  na niewielkim okienku i bez po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zywiscie  ze  wzgledu  na  szybkosc), natomiast na A1200 lub A3000 z fa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wolic sobie mozna nawet na caloekranowy wid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zalet programu zaliczyc nalezy tez wspaniale, ok. 2-megabajtowe renderow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(w HAM-ie) oraz sekwencje koncowa, nie liczac wstawek w srodku g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